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C-CONTROLE DE CORRIDAS                                                                                 Data: 14/02/1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 CHIP                                       *** RELAT╙RIO PRELIMINAR ***                                Hora: 14:18:46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CLASSIFICACAO POR CATEGORIA                                 Pßg.:        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 xml:space="preserve">EVENTO: 0077 - MARATONA DO VINHO 2016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 xml:space="preserve">PROVA: 05 - OCTETO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/>
      </w:pPr>
      <w:r>
        <w:rPr>
          <w:rFonts w:cs="Courier New" w:ascii="Courier New" w:hAnsi="Courier New"/>
        </w:rPr>
        <w:t xml:space="preserve">ORDEM NRO.  NOME                                   SEXO   TEMPO    (Km/h)  EQUIPE/PATROCINADOR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A - OCTETO MASCULIN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822 PANGAR╔S DA SERRA                        M  03:04:19  13,736   MAICOL/ANDERSON/EVERSON/FELIPE/GILMAR/MA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B - OCTETO FEMIN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814 BELLE RAGAZZE FRIENDS RUNNING            F  04:59:56   8,441   PATRICIA/ANDREIA/ELIZANDRA/JAQUELINE/LET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811 VITA ESPORTES                            F  05:17:39   7,970   EVANIR/PATRICIA/REJANE/BETINA/LETICIA/MA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809 MOOVING TREINAMENTO ESPORTIVO            F  05:40:05   7,444   FABIANE/JANE/VANESSA/SONIA/SILVIA/ROSELI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C - OCTETO MI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817 CORREDORES DA SERRA...                   N  03:03:08  13,824   ALISSON/CRISTIANO/HELEN/REGIS/S╔RGIO/SUE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820 M&amp;C ASSESSORIA ESPORTIVA                 N  03:11:41  13,208   ALEXANDRE/EVELISE/VINICIUS/RICARDO/ADEMI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821 M&amp;C ASSESSORIA ESPORTIVA                 N  04:20:26   9,721   ANDR╔/MARCELO/JO├O/JOANA/AIRTON/CL╙VIS/M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816 CONFRARIA DA BIRITA-PORT├O/RS            N  04:39:51   9,047   EDUARDO/LUCINDA/RAFAEL/DANIELA/MAURA/AND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815 CONFRARIA DA BIRITA-PORT├O/RS            N  04:42:48   8,952   ADILSON/JOCEANE/LEODORO/MARCELLE/MARI┬NG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801 ACADEMIA WMTOP                           N  04:46:13   8,845   CACIANO/RUDINEI/JULIANA/DULCE/ISMAEL/HEN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00823 TALENTO                                  N  04:56:15   8,546   BRENDA/ALEX/ENEIAS/CLEISON/LUCIA/LUCAS/O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00808 MARLEY SA┌DE E PERFORMANCE               N  05:02:54   8,358   GUSTAVO/ELIANE/ADRIANA/GABRIELE/FRANCIEL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00810 RUN4FUN1                                 N  05:04:36   8,312   ARY/VANESSA/JONATHAN/JOANA/GABRIEL/MARIA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00819 EQUIPE TALENTO I                         N  05:13:59   8,063   DANIELA/GIANCARLO/CASSIO/ALEX/THIAGO/ANT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1 00806 GRUPO.VINIRUN                            N  05:20:11   7,907   GLACIANE/KAROLINE/PAULO/P┬MELA/BRUNO/ROD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 00813 -                                        N  05:22:37   7,847   SILVANA/ADRIANA/ALVANIR/IRACEMA/JO├O/JOS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3 00802 BANRISUL RUNNERS                         N  05:26:20   7,758   ANGELO/MISLENE/JANE/ANDREA/LUIS/SIMONE/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4 00804 EQUIPE LUCAS LIMA 8A                     N  05:42:09   7,399   ADRIANE/VANIA/IRENO/FRANCINE/GUILHERME/A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5 00805 GRUPO.VINIRUN                            N  05:45:27   7,329   ALINE/VILMA/THALES/VANESSA/DIEGO/GISLAIN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6 00818 DIRETORIA                                N  05:45:30   7,328   ANDRESSA/EDER/GISLAINE/JO├O/LUCIANO/MASS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7 00812 -                                        N  05:51:04   7,211   ANA/ANA/FABIANO/FABR═CIO/FELIPE/FERNANDA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8 00807 GRUPO.VINIRUN                            N  06:01:15   7,008   JAQUELINE/ALBERTO/LUIS/FABIANA/ROSELINE/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9 00803 CORRA E VIVA                             N  06:17:54   6,699   ROSANE/MARIA/PATRICIA/GUSTAVO/ANDREUS/GE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1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type w:val="nextPage"/>
      <w:pgSz w:w="11906" w:h="16838"/>
      <w:pgMar w:left="909" w:right="9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" w:hAnsi="Courier" w:cs="Courier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7:00Z</dcterms:created>
  <dc:creator>Tag Web Design</dc:creator>
  <dc:description/>
  <cp:keywords/>
  <dc:language>en-US</dc:language>
  <cp:lastModifiedBy>Tag Web Design</cp:lastModifiedBy>
  <dcterms:modified xsi:type="dcterms:W3CDTF">2016-02-16T12:37:00Z</dcterms:modified>
  <cp:revision>2</cp:revision>
  <dc:subject/>
  <dc:title/>
</cp:coreProperties>
</file>