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CC-CONTROLE DE CORRIDAS                                                                                 Data: 14/02/16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 CHIP                                       *** RELAT╙RIO PRELIMINAR ***                                Hora: 14:15:20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 xml:space="preserve">CLASSIFICACAO POR CATEGORIA                                 Pßg.:        1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 xml:space="preserve">EVENTO: 0077 - MARATONA DO VINHO 2016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 xml:space="preserve">PROVA: 02 - MARATONA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DEM NRO.  NOME                                   SEXO   TEMPO    (Km/h)  EQUIPE/PATROCINADOR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A - 16 A 24 ANOS FEMIN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015 CHARLINE BENHUK                          F  05:41:39   7,410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149 VANUSA MARQUES                           F  05:43:41   7,366   MOVIMENTA PONTA GROSSA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 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C - 25 A 29 ANOS FEMIN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142 ANA CL┴UDIA WEGNER                       F  05:09:23   8,183   KINES VITA ESPORTES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 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D - 30 A 34 ANOS FEMININO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095 ALEXANDRA RUHMKE DE OLIVEIRA             F  05:29:19   7,688   CARLOS HAAR FLORES PERSONAL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 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E - 35 A 39 ANOS FEMIN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122 RENATA NICKEL MARIANI                    F  04:53:57   8,613   GIRARDI SPORTS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012 ANDREA MONTEIRO VIDAL FERREIRA           F  05:10:22   8,157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088 ILZA MACHADO                             F  05:47:13   7,291   BRANCA ESPORTES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00046 MARIA AUXILIADORA                        F  05:58:28   7,063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00158 PAULA CRISTIANE BENINCA                  F  06:18:38   6,686   PAULA PINK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00147 LISIANE FINKLER DA ROSA                  F  06:32:10   6,456   MISS RUNNING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 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F - 40 A 44 ANOS FEMIN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066 VALDIRENE DE LOURDES RODRIGUES MELLO ARA F  04:43:20   8,935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067 VALDIRENE RIBEIRO                        F  05:15:00   8,037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006 ROSE DEITOS                              F  05:20:53   7,890   CORRA+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00174 LILIANE BETHONICO SANTOS                 F  06:12:23   6,799   TURMA DAS GERAIS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 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G - 45 A 49 ANOS FEMIN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119 DANIELA SIGNORI                          F  04:53:56   8,613   GIRARDI SPORTS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017 CLEIDE BERNARDES                         F  05:09:14   8,187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109 NARA RUBIA LEAO                          F  05:33:42   7,587   DU BIRA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00075 VANUZA RAMOS VELHO                       F  05:37:57   7,491   ACCORRER CASCAVEL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 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H - 50 A 54 ANOS FEMIN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055 ROSEMEIRE FERREIRA SILVA                 F  04:28:17   9,437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027 ELECI TERESINHA CAMARGO DENES            F  04:54:26   8,599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093 DAIZE CALISTO                            F  05:00:17   8,431   CALISTO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00083 SANDRA MARIA DE AMORIM                   F  05:19:47   7,917   AVULSO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00074 JANICE MARIA VANELLI                     F  05:49:30   7,244   ACCORRER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00023 DIRCE KONZEN PANDINI                     F  05:58:29   7,062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 6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I - 55 A 59 ANOS FEMININO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140 ANAMELIA BORGES TANNUS DAMI              F  05:12:28   8,102   JED ENGENHARIA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040 LIS HELENA BELLIO                        F  05:49:28   7,244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061 SOLANE MACHADO                           F  05:58:10   7,068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00150 ANA MARILZA MARTINS                      F  06:24:27   6,585   N├O TEM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 4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J - 60 A 69 ANOS FEMININO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047 MARLI BRUNHARA ESQUILAR                  F  04:55:28   8,568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167 VERONICE TEREZINHA BRESSAN MURAI         F  05:39:11   7,464   TAKEDA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 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CC-CONTROLE DE CORRIDAS                                                                                 Data: 14/02/16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 CHIP                                       *** RELAT╙RIO PRELIMINAR ***                                Hora: 14:15:3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 xml:space="preserve">CLASSIFICACAO POR CATEGORIA                                 Pßg.:        2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 xml:space="preserve">EVENTO: 0077 - MARATONA DO VINHO 2016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 xml:space="preserve">PROVA: 02 - MARATONA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DEM NRO.  NOME                                   SEXO   TEMPO    (Km/h)  EQUIPE/PATROCINADOR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O - 25 A 29 ANOS MASCU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022 DIEGO MAGNUS SCHINEIDER                  M  04:14:44   9,939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134 GUILHERME RAMOS MEISSNER                 M  04:17:43   9,824   HP SPORTS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175 EDER MORIMOTO                            M  04:38:02   9,106   V8 ASSESSORIA ESPORTIVA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00155 CHRISTOPHER CHOW                         M  04:38:14   9,099   NOVA EQUIPE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00105 ANDERSON RICARDO COELHO                  M  04:44:00   8,914   DANIVIST RUNNING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00099 MOIS╔S DIAS                              M  04:49:21   8,750   CIA DOS CAVALOS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00080 ANGELO STIMAMILIO JUNIOR                 M  05:01:34   8,395   ALIEN RUNNER1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00062 THIAGO ALVES DO CREMO                    M  05:05:18   8,292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 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P - 30 A 34 ANOS MASCU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143 HENRIQUE DIDON╔                          M  03:40:26  11,485   KINES VITA ESPORTES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021 DIEGO FELIPE PANAZZOLO                   M  04:12:32  10,025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102 L┌CIO CARLOS SIGNORE J┌NIOR              M  04:52:40   8,650   CORRERIA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00182 WISSTHON ANDRES RODRIGUES                M  05:04:59   8,301   WLTRA SPORTS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00071 JOAO DE ANDRADE                          M  05:05:38   8,283   A2C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00170 TIAGO RIBASQUI                           M  05:09:21   8,184   TREINADOR TIAGO RIBASQUI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00183 CLEITON LUIS AMARAL DA ROSA              M  05:27:10   7,738   AVULSO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00081 JONATHAN DE SOUZA MATIAS                 M  05:34:57   7,558   AVULSO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 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P1 - 35 A 39 ANOS MASCU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078 JOSE EDUARDO MOTTA GARCIA                M  03:58:00  10,637   ADILEADERS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007 PABLO MECCA BARBOSA                      M  04:02:02  10,460   CORRA+ CONCORDIA SC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161 EDSON FERNANDES DA SILVA                 M  04:06:41  10,263   PONTO CORRIDO NEVES IMOVEIS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00077 ALEXANDRE DE ANDRADE DINIZ               M  04:14:13   9,959   ADILEADERS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00045 MARCELO WOBETO                           M  04:14:32   9,946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00092 FLORIANO DA SILVA ESPINDOLA              M  04:17:01   9,850   CADEMIA BOA FORMA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00079 SAYMON ROCHA DE OLIVEIRA                 M  04:20:10   9,731   ADRIANO BASTOS / GIRARDI SPORT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00178 JOAO PAULO WILDNER MEDINA                M  04:31:45   9,316   VITA ESPORTES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9 00094 SIRLESIO CARBONI JR                      M  04:32:14   9,300   CARBONI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0 00072 FABRIZIO SCAVASSA                        M  04:34:12   9,233   A╟├O TOTAL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1 00003 ALEX DE LIMA ROSA                        M  04:46:41   8,831   CORRA+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2 00164 MARCELO JACOTO                           M  05:19:41   7,919   SEM EQUIPE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3 00005 JUNIOR MECCA BARBOSA                     M  05:27:26   7,732   CORRA+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4 00166 RAFAEL ZAMPIERI PAIVA                    M  05:28:54   7,697   SUPER PASSOS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5 00113 NEEMIAS DA SILVA RAMOS                   M  05:34:04   7,578   EQUIPE MARMOTA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6 00157 RENATO MARANH├O                          M  05:34:51   7,561   PAI DE BUBU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7 00068 EMERSON ROSA DOS SANTOS                  M  05:38:50   7,472   A CASA DA MINHA TIA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8 00139 ANTONIO SERGIO DE PASCHOAL               M  05:52:36   7,180   JACQUES JANINE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9 00130 THIAGO DE ANDRADE FIGUEIRA               M  06:03:01   6,974   HF TREINAMENTO ESPORTIVO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19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P2 - 40 A 44 ANOS MASCU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049 NEIMAR ANT╘NIO DORNELLES                 M  03:58:04  10,634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123 COSME REGES DE SOUZA                     M  04:16:03   9,888   GUAR┴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128 FRANK MAGALH├ES DE PINHO                 M  04:17:42   9,824   HF TREINAMENTO ESPORTIVO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00107 EMERSON DE OLIVEIRA ROCHA                M  04:23:45   9,599   DELPA ENGENHARIA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00156 AM╔RICO GABRIEL                          M  04:27:11   9,476   ODEBRECHT/SAMARCO/PETROBRAS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00117 FABIO JOSE LEONE                         M  04:29:01   9,411   GALLERIA VIDEO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00048 NATALICIO EDUARDO HENTZ                  M  04:41:36   8,990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00091 CLECIO RASADOR                           M  04:49:59   8,731   C12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9 00127 FRANCISCO OTTONI PORTO                   M  04:51:17   8,692   HF TREINAMENTO ESPORTIVO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0 00165 DONISETE ARMELIM DA SILVA                M  04:54:03   8,610   SEM PARAR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1 00010 RAFAEL CARRARD                           M  05:19:25   7,926   PHANTOM L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CC-CONTROLE DE CORRIDAS                                                                                 Data: 14/02/16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 CHIP                                       *** RELAT╙RIO PRELIMINAR ***                                Hora: 14:15:52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 xml:space="preserve">CLASSIFICACAO POR CATEGORIA                                 Pßg.:        3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 xml:space="preserve">EVENTO: 0077 - MARATONA DO VINHO 2016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 xml:space="preserve">PROVA: 02 - MARATONA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DEM NRO.  NOME                                   SEXO   TEMPO    (Km/h)  EQUIPE/PATROCINADOR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2 00019 CRISTIANO DE ASSIS NIZ                   M  05:19:40   7,920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3 00002 GLAUCO MAURENTE MAGALH├ES                M  05:25:43   7,773   CORRA E VIVA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13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Q - 45 A 49 ANOS MASCU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125 AURELINALVO DOS SANTOS                   M  03:38:42  11,576   HERBALIFE / HIDRAULIC / ERGLIF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118 ADILSON NAGILDO                          M  03:47:10  11,145   GIRARDI ESPORTES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176 ADEMIR HOSS                              M  04:05:37  10,308   VALE DO CAI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00026 EDIVALDO MARTINS                         M  04:07:46  10,218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00177 JORGE LUIS DA COSTA                      M  04:19:40   9,750   VITA ESPORTE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00053 RODRIGO BRANDELLI                        M  04:23:35   9,605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00051 RICARDO AUGUSTO NASCIMENTO DE MELLO ARAU M  04:43:21   8,935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00162 ADAIR DAER SIM╒ES FILHO                  M  04:46:31   8,836   PUPUNHA TRAINER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9 00104 JULIO CESAR BALDI                        M  04:52:32   8,654   DANIEL RECH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0 00100 ISRAEL DAMASCENO BEZERRA                 M  04:57:01   8,524   CILINFLEX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1 00065 VAGNER CONSOLETI                         M  05:05:44   8,281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2 00089 NATO AMARAL                              M  05:05:52   8,277   BRANCA ESPORTES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3 00115 EDER APARECIDO FERREIRA                  M  05:06:17   8,266   FALC├O PEREGRINO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4 00018 CLEOMAR GOMES DA SILVA                   M  05:08:32   8,206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5 00101 MAURO ANTONIO CHIES                      M  05:11:22   8,131   CLINICA DA VIS├O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6 00029 FERNANDO FREIRE MAGALHAES                M  05:28:54   7,697   -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7 00035 JAIRO CUNHA                              M  05:32:55   7,605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8 00144 EDER CARVALHO MAGALHAES                  M  05:46:50   7,299   LOS LOCOS DE LA COMRADES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9 00160 MARCOS VINICIUS GAGLIARDI                M  05:49:23   7,246   PEGASUS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0 00013 ANGELO ANDERSON DE MELO                  M  06:43:26   6,275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2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R - 50 A 54 ANOS MASCU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106 GILNEI RAFAEL GOMES                      M  03:57:31  10,659   DANIVIST RUNNING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001 EDUARDO BALSAN                           M  04:12:33  10,025   CORRA + CONC╙RDIA SC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163 AFONSO FRANCISCO GOMES                   M  04:16:25   9,873   SAUDE&amp;PERFORMANCE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00110 EVANIO JACINTO VALENTINI                 M  04:16:47   9,859   EJAVAGARA/ASCORT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00116 LEO GASPAR DE LIMA                       M  04:21:21   9,687   GALERA DO ASFALTO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00042 LUIZ CARLOS CLEMENTE DOS SANTOS          M  04:31:52   9,312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00043 LUIZ FERNANDO MEINHARDT                  M  04:40:52   9,014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00076 ADAIR PASSOS                             M  04:43:55   8,917   AD CHAVES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9 00039 JOSE RAIMUNDO DOS SANTOS SOUZA           M  04:53:31   8,625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0 00056 SADI TONIOLO                             M  05:01:59   8,384   -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1 00060 SILVIO PIZZOLATTO                        M  05:02:22   8,373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2 00073 FRANCISCO CARLOS DA SILVA GIL            M  05:15:46   8,018   A╟├O TOTAL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3 00180 CELSO JABOUR                             M  05:18:06   7,959   VMAX SPORTS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4 00129 MARCOS ROSA DE QUEIROZ                   M  05:22:34   7,849   HF TREINAMENTO ESPORTIVO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5 00097 CELIO LOBATO                             M  05:30:06   7,669   CELIO LOBATO ASSESSORIA ESPORT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6 00108 ┴LVARO LUIS DA SILVA GARCIA              M  05:33:41   7,587   DU BIRA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7 00016 CLAUDIO RUDINEI LARROSA                  M  05:37:11   7,508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8 00037 JO├O BATISTA DE MATOS DANDA              M  05:45:27   7,329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9 00087 DIRCEU JOSE CARVALHO TIRADO              M  05:47:13   7,291   BRANCA ESPORTES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0 00011 ALISSON ANGELO LIMERES LIMA              M  06:04:05   6,954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1 00173 CUNHA JR                                 M  06:12:31   6,796   TURMA DAS GERAIS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21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S - 55 A 59 ANOS MASCU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132 GILSON CUNHA DE SOUZA                    M  03:47:45  11,116   HIDRAULI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141 JOAO EVANGELISTA DAMI                    M  04:15:29   9,909   JED ENGENHARIA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085 JOSE ALVES DE OLIVEIRA                   M  04:15:56   9,892   AZ RUNNING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00004 ANTONIO DEITOS                           M  04:33:17   9,264   CORRA+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CC-CONTROLE DE CORRIDAS                                                                                 Data: 14/02/16 </w:t>
      </w:r>
    </w:p>
    <w:p>
      <w:pPr>
        <w:pStyle w:val="PlainText"/>
        <w:rPr/>
      </w:pPr>
      <w:r>
        <w:rPr>
          <w:rFonts w:cs="Courier New" w:ascii="Courier New" w:hAnsi="Courier New"/>
        </w:rPr>
        <w:t xml:space="preserve">J CHIP                                       *** RELAT╙RIO PRELIMINAR ***                                Hora: 14:16:09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 xml:space="preserve">CLASSIFICACAO POR CATEGORIA                                 Pßg.:        4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 xml:space="preserve">EVENTO: 0077 - MARATONA DO VINHO 2016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 xml:space="preserve">PROVA: 02 - MARATONA       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RDEM NRO.  NOME                                   SEXO   TEMPO    (Km/h)  EQUIPE/PATROCINADOR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00120 GILMAR SIGNORI                           M  04:43:59   8,915   GIRARDI SPORTS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00024 DIRCEU DEMARQUI                          M  05:01:44   8,391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00084 SILAS HERMANSON CARVALHO                 M  05:46:32   7,306   AVULSO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00090 SERGIO VENSON                            M  05:47:11   7,292   BRANCA ESPORTES/ACORREFOZ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9 00052 ROBERVAL PIMENTA                         M  05:52:06   7,190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0 00031 FRANCISCO NUNES SOBRINHO                 M  06:19:01   6,680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10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U - 60 A 69 ANOS MASCU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145 NILSON PAULO DE LIMA                     M  04:14:03   9,965   MARATHON MANIACS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038 JOSE DA COSTA AMORIM                     M  05:08:41   8,202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3 00057 SERGIO BERNARDES MENTZ                   M  05:29:31   7,683   -    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 00179 RONALDO URBANO                           M  05:37:21   7,505   VIVA BEM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5 00030 FRANCISCO CARLOS SANTOS DINIZ            M  05:41:34   7,412   -                  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6 00124 FRANCISCO CLAUDIO DA CRUZ                M  06:12:49   6,791   GUAR┴   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7 00070 WALTER LEONE SANTOS DE LIMA              M  06:21:08   6,643   A/G-2011        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8 00171 AUREO BARBOSA FILHO                      M  06:40:58   6,314   TURMA DAS GERAIS   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 8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TEGORIA: Z - 70 ANOS OU MAIS MASCU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1 00137 JUAREZ PLASSMANN                         M  04:57:19   8,515   IGAST/CORRER TOLEDO  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 00111 ANTONIO MONTEIRA DA SILVA                M  05:16:31   7,999   EQUIPE FORTE BERTIOGA                      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UB-TOTAL DE COMPETIDORES CATEGORIA :     2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sectPr>
      <w:type w:val="nextPage"/>
      <w:pgSz w:w="11906" w:h="16838"/>
      <w:pgMar w:left="909" w:right="9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" w:hAnsi="Courier" w:cs="Courier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5:00Z</dcterms:created>
  <dc:creator>Tag Web Design</dc:creator>
  <dc:description/>
  <cp:keywords/>
  <dc:language>en-US</dc:language>
  <cp:lastModifiedBy>Tag Web Design</cp:lastModifiedBy>
  <dcterms:modified xsi:type="dcterms:W3CDTF">2016-02-16T12:35:00Z</dcterms:modified>
  <cp:revision>2</cp:revision>
  <dc:subject/>
  <dc:title/>
</cp:coreProperties>
</file>