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CC-CONTROLE DE CORRIDAS                                                                                 Data: 14/02/16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 CHIP                                       *** RELAT╙RIO PRELIMINAR ***                                Hora: 14:18:00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 xml:space="preserve">CLASSIFICACAO POR CATEGORIA                                 Pßg.:        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 xml:space="preserve">EVENTO: 0077 - MARATONA DO VINHO 2016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cs="Courier New" w:ascii="Courier New" w:hAnsi="Courier New"/>
        </w:rPr>
        <w:t xml:space="preserve">PROVA: 04 - QUARTETOS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_______________________________________</w:t>
      </w:r>
    </w:p>
    <w:p>
      <w:pPr>
        <w:pStyle w:val="PlainText"/>
        <w:rPr/>
      </w:pPr>
      <w:r>
        <w:rPr>
          <w:rFonts w:cs="Courier New" w:ascii="Courier New" w:hAnsi="Courier New"/>
        </w:rPr>
        <w:t xml:space="preserve">ORDEM NRO.  NOME                                   SEXO   TEMPO    (Km/h)  EQUIPE/PATROCINADOR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_______________________________________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TEGORIA: A - QUARTETO MASCU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1 00404 ALL WIN - QUARTETO FANT┴STICO            M  03:37:18  11,651   FELIPE/IVAN/FELIPE/RODRIGO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2 00424 -                                        M  04:04:21  10,361   FABIANO/CESAR/ROGERIO/VINICIUS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3 00411 CORRA+                                   M  04:15:49   9,897   LUCIANO/SANTO/ROGERIO/LUIZ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4 00406 CORRA E VIVA                             M  04:17:05   9,848   AFONSO/LEONARDO/NARCISO/OLDACIR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5 00465 WOMMER RUNNING                           M  04:24:57   9,555   RODRIGO/GILMAR/JENIR/CLAUDIO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6 00440 CORRA E VIVA - BAG╔                      M  04:28:05   9,444   SAMUEL/╔LISSON/JO├O/JULIO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7 00409 CORRA E VIVA                             M  04:35:06   9,203   S┴VIO/LEONARDO/CARMELO/FRANCISCO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8 00403 ALL WIN - MAMUTES                        M  04:38:19   9,096   EDSON/ROSSANO/FELIPE/ALEXANDRE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9 00435 BB                                       M  04:51:09   8,696   EVANDRO/ANDRE/EVERTON/GUSTAVO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0 00428 -                                        M  05:00:17   8,431   PAULO/ALARICO/LUIZ/TOM╔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1 00463 UNISINOS/UFRGS/FRANK BURGERS             M  05:19:09   7,933   FILIPE/MAURICIO/FABIO/FABRICIO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2 00459 SS RUNNERS                               M  05:32:03   7,624   PATRICK/ANDRE/GABRIEL/ANDERSON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UB-TOTAL DE COMPETIDORES CATEGORIA :    1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TEGORIA: B - QUARTETO FEMIN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1 00422 RUN4FUN2                                 F  04:42:33   8,960   ANDREA/CRISTINA/JULIANA/VANESSA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2 00405 CORRA E VIVA                             F  05:06:15   8,267   ADRIANE/VANESSA/DANIELE/VALESCA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3 00402 ALL WIN - LULUZINHAS                     F  05:08:32   8,206   VIVIANE/JENIFER/FABIANA/GIOVANA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4 00461 TCH╙ RUNNERS                             F  05:13:42   8,070   ROCHELE/PATRICIA/MARIA/ADRIELE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5 00418 MOOVING TREINAMENTO ESPORTIVO            F  05:14:52   8,041   KELLI/JOSIELE/KAROLINA/PATRICIA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6 00419 MOOVING TREINAMENTO ESPORTIVO            F  05:17:21   7,978   NINA/ELIANE/T┬NIA/CHRISTIANE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7 00444 EQUIPE +ATIVE JBA/HO                     F  05:32:07   7,623   PRISCILA/ROSELAINE/CRISTINE/MARCELA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8 00441 DANIVIST                                 F  05:43:30   7,370   FABIANE/JULIANA/LUISA/TATIANE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9 00449 IGAST/CORRER TOLEDO                      F  06:02:27   6,985   MARILENE/ADRIANA/ALESSANDRA/SOLANGE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UB-TOTAL DE COMPETIDORES CATEGORIA :     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TEGORIA: C - QUARTETO MIS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1 00448 IDEAL PACE                               N  03:23:09  12,462   MARCELO/DANIEL/LEANDRO/SILVIA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2 00471 PICARELLI ASSESSORIA 4                   N  03:40:37  11,476   ANDR╔/LUZIA/JULIANO/M┴RCIO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3 00457 POLLI MAT. CONSTRU╟AO                    N  03:44:34  11,274   SAMUEL/VANESSA/DANIEL/GABRIEL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4 00420 PHANTOM L                                N  03:55:05  10,769   DALILA/ALEX/MARCIO/MARCELO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5 00445 EQUIPE +ATIVE JOA╟ABA/HERVAL DO OESTE    N  03:57:15  10,671   MICHELE/RODRIGO/CRISTIAN/ADRIELI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6 00415 IGAST/CORRER TOLEDO                      N  04:07:19  10,237   CLARICE/ANA/OSMAR/ANTOMIO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7 00439 CESAR ARAUJO/FAMILIA COSTA               N  04:13:02  10,005   LUIS/CIDRO/LILIA/RODRIGO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8 00433 ALUMIGLASS RUN                           N  04:17:23   9,836   CLAUDIO/DIEGO/TATIANE/JANDIR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9 00437 C SCHWEITZER FISIO ESPORTIVA             N  04:23:15   9,617   ENIO/CELSO/CHRISTIANI/KATIA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0 00401 ACADEMIA WMTOP                           N  04:25:49   9,524   SIMERI/BRUNA/PAULA/DEONIR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1 00412 EQUIPE LUCAS LIMA 4A                     N  04:31:13   9,335   LUCAS/LUANA/NELSO/RODRIGO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2 00464 VALE DO CAI                              N  04:36:21   9,161   MARCIA/FABIO/LUCIENE/VANIA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3 00421 PHANTOM L                                N  04:38:10   9,101   DENIS/JANETE/RODRIGO/LEONARDO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4 00438 CANTINA D┤NONI                           N  04:39:27   9,060   VINICIUS/DAIANE/FELIPE/JOSELO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5 00460 SUPERA╟├O AO EXTREMO                     N  04:42:43   8,955   GISELE/ALCIONE/RAFAEL/GILMAR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6 00447 GALERA DO VINHO                          N  04:55:43   8,561   DIOGO/HENRIQUE/CATIA/VINICIUS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7 00408 CORRA E VIVA                             N  04:57:42   8,504   LEANDRO/MARIANE/LIANE/ODILAMAR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8 00462 TIME UP ACADEMIA                         N  04:59:49   8,444   DARCI/DIANA/HUGO/PAULO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9 00423 VITA ESPORTES                            N  05:03:37   8,338   FERNANDO/GILMAR/PAOLLA/ANDREA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20 00416 IGAST/CORRER TOLEDO                      N  05:08:53   8,196   TORAO/JOS╔/LUCIMARA/SANDRA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21 00446 FREDI                                    N  05:09:01   8,193   PAULO/ALAN/ILANE/VICTOR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22 00429 -                                        N  05:18:38   7,945   ROSSANA/PATRICIA/LUIZ/JULIANA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23 00431 A╟├O TOTAL                               N  05:20:10   7,907   EDWARD/EDUARDO/LENITA/OT┴VIO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24 00442 DIRETORIA                                N  05:20:31   7,899   ADEMIR/SHANA/MARCIA/DANIEL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25 00453 JOAO 3:16                                N  05:20:56   7,889   FREDERICO/ROBSON/KARINA/ANGELA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26 00413 EQUIPE LUCAS LIMA 4B                     N  05:22:40   7,846   CARMEN/FELIPE/KATIUCE/MARCIA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27 00472 TIME UP 2                                N  05:25:29   7,778   MANUELA/JESUS/C╔SAR/JULIANA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28 00427 -                                        N  05:26:08   7,763   PATRICIA/PEDRO/PAULA/PEDRO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CC-CONTROLE DE CORRIDAS                                                                                 Data: 14/02/16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 CHIP                                       *** RELAT╙RIO PRELIMINAR ***                                Hora: 14:18:20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 xml:space="preserve">CLASSIFICACAO POR CATEGORIA                                 Pßg.:        2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 xml:space="preserve">EVENTO: 0077 - MARATONA DO VINHO 2016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cs="Courier New" w:ascii="Courier New" w:hAnsi="Courier New"/>
        </w:rPr>
        <w:t xml:space="preserve">PROVA: 04 - QUARTETOS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_______________________________________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RDEM NRO.  NOME                                   SEXO   TEMPO    (Km/h)  EQUIPE/PATROCINADOR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_______________________________________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29 00407 CORRA E VIVA                             N  05:26:44   7,749   ANA/GRACIELA/BRUNO/JUSSIE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30 00466 MOOVING TREINAMENTO ESPORTIVO            N  05:29:12   7,690   JUC╔LIO/JESUS/MARCO/MORGANA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31 00425 -                                        N  05:30:02   7,671   LIMARA/T┌LIO/MARCELO/PATRICIA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32 00434 APPRUNNERS                               N  05:30:41   7,656   FABIANO/BIANCA/EVERTON/FABIANA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33 00458 S╙ PELA FESTA                            N  05:34:06   7,578   SIMONE/VANUSA/DIRCEU/CARLOS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34 00410 CORRA+                                   N  05:38:11   7,486   DAYANA/JOSE/PRISCILA/NEURACI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35 00414 GRUPO.VINIRUN                            N  05:42:24   7,394   TIARLA/CEC═LIA/JANAINA/DEIVIS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36 00443 DIRETORIA                                N  05:44:42   7,345   ANTONIO/ALINE/FRANCISCA/LETICIA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37 00454 JULIAN RUNNER                            N  05:46:15   7,312   JULIAN/LUCIANA/CLEIDE/MARIA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38 00436 BORA L┴                                  N  05:57:15   7,087   CRISTIANE/ROSINEI/CARLA/EDMILSON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39 00432 A╟├O TOTAL                               N  06:19:58   6,663   MAURICIO/DANIELA/ROG╔RIO/SUELI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UB-TOTAL DE COMPETIDORES CATEGORIA :    3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sectPr>
      <w:type w:val="nextPage"/>
      <w:pgSz w:w="11906" w:h="16838"/>
      <w:pgMar w:left="909" w:right="90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" w:hAnsi="Courier" w:cs="Courier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38:00Z</dcterms:created>
  <dc:creator>Tag Web Design</dc:creator>
  <dc:description/>
  <cp:keywords/>
  <dc:language>en-US</dc:language>
  <cp:lastModifiedBy>Tag Web Design</cp:lastModifiedBy>
  <dcterms:modified xsi:type="dcterms:W3CDTF">2016-02-16T12:38:00Z</dcterms:modified>
  <cp:revision>2</cp:revision>
  <dc:subject/>
  <dc:title/>
</cp:coreProperties>
</file>