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*** RELAT╙RIO PRELIMINAR ***                             Hora: 14:13:04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PROVA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SEXO: Feminino 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TEMPO 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00146 ELIDA CORDEIRO DE OLIVEIRA               F   04:20:26 MARM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00126 MARGARETE DA SILVA RODRIGUES             F   04:27:32 PERFORMA ACAD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00054 ROSANA ALMEIDA                           F   04:27:37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00055 ROSEMEIRE FERREIRA SILVA                 F   04:28:17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00066 VALDIRENE DE LOURDES RODRIGUES MELLO ARA F   04:43:20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00119 DANIELA SIGNORI                          F   04:53:56 GIRARDI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00122 RENATA NICKEL MARIANI                    F   04:53:57 GIRARDI SPORT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 00027 ELECI TERESINHA CAMARGO DENES            F   04:54:26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 00047 MARLI BRUNHARA ESQUILAR                  F   04:55:28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 00093 DAIZE CALISTO                            F   05:00:17 CALIST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 00017 CLEIDE BERNARDES                         F   05:09:14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 00142 ANA CL┴UDIA WEGNER                       F   05:09:23 KINES VITA ES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 00012 ANDREA MONTEIRO VIDAL FERREIRA           F   05:10:22 -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 00140 ANAMELIA BORGES TANNUS DAMI              F   05:12:28 JED ENGENH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 00067 VALDIRENE RIBEIRO                        F   05:15:00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6 00083 SANDRA MARIA DE AMORIM                   F   05:19:47 AVU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7 00006 ROSE DEITOS                              F   05:20:53 CORRA+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8 00095 ALEXANDRA RUHMKE DE OLIVEIRA             F   05:29:19 CARLOS HAAR FLORES PERS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9 00109 NARA RUBIA LEAO                          F   05:33:42 DU B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0 00075 VANUZA RAMOS VELHO                       F   05:37:57 ACCORRER CASCAV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1 00167 VERONICE TEREZINHA BRESSAN MURAI         F   05:39:11 TAK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2 00015 CHARLINE BENHUK                          F   05:41:39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3 00149 VANUSA MARQUES                           F   05:43:41 MOVIMENTA PONTA GROS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4 00088 ILZA MACHADO                             F   05:47:13 BRANCA ES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5 00040 LIS HELENA BELLIO                        F   05:49:28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6 00074 JANICE MARIA VANELLI                     F   05:49:30 ACCO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7 00061 SOLANE MACHADO                           F   05:58:10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8 00046 MARIA AUXILIADORA                        F   05:58:28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9 00023 DIRCE KONZEN PANDINI                     F   05:58:29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0 00174 LILIANE BETHONICO SANTOS                 F   06:12:23 TURMA DAS GER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1 00158 PAULA CRISTIANE BENINCA                  F   06:18:38 PAULA PIN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2 00150 ANA MARILZA MARTINS                      F   06:24:27 N├O T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33 00147 LISIANE FINKLER DA ROSA                  F   06:32:10 MISS RUN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OTAL DE COMPETIDORES LISTADOS:    33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6:00Z</dcterms:created>
  <dc:creator>Tag Web Design</dc:creator>
  <dc:description/>
  <cp:keywords/>
  <dc:language>en-US</dc:language>
  <cp:lastModifiedBy>Tag Web Design</cp:lastModifiedBy>
  <dcterms:modified xsi:type="dcterms:W3CDTF">2016-02-16T12:36:00Z</dcterms:modified>
  <cp:revision>2</cp:revision>
  <dc:subject/>
  <dc:title/>
</cp:coreProperties>
</file>